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11929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119299_401U_Кольцо упл.под (НН1) изол.ТМ 25-160кВ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6"/>
                <w:szCs w:val="26"/>
                <w:lang w:eastAsia="ru-RU"/>
              </w:rPr>
              <w:t>⁄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119299_401U_Кольцо упл.под (НН1) изол.ТМ 25-160кВ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B050"/>
                <w:sz w:val="6"/>
                <w:szCs w:val="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B050"/>
                <w:sz w:val="6"/>
                <w:szCs w:val="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⁄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ольцо упл.под (НН1) изол.ТМ 25-160кВА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не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плотнитель (кольцо уплотнительное, бочонок, прокладка)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Н Тип1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став комплекта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шт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меры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Dнар-48мм, dвну=27мм, H=6мм.(±1мм) 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⁄требования: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плотнители ПОД изолятор служат для предотвращения течи масла между баком и изолятором</w:t>
              <w:br/>
              <w:t>Материал: резиновая смесь  7В-14 и 98-1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Запчасть должна соответствовать требованиям стандартов  ГОСТ или ТУ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1677-85 "Трансформаторы силовые. Общие технические условия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80-86 «Прокладки плоские эластичные. Основные параметры и размеры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, утверждённый в установленном порядке (на партию, отгружаемую в один адрес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эксплуатационные документы, утверждённые в установленном порядке на русском языке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 качества, соответствия и⁄или другие свидетельство о приёмке на партию на русском языке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        Правила приемк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ждая партия проходит входной контроль, осуществляемый представителями филиалов ОАО «МРСК Центра»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  ⁄ _____________  ⁄ 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20:42:00Z</dcterms:created>
  <dc:creator>USER</dc:creator>
  <dc:description/>
  <cp:keywords/>
  <dc:language>en-US</dc:language>
  <cp:lastModifiedBy>User</cp:lastModifiedBy>
  <cp:lastPrinted>2014-07-16T14:14:00Z</cp:lastPrinted>
  <dcterms:modified xsi:type="dcterms:W3CDTF">2015-06-24T0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